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4.02.2022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отклонение от предельных параметров разрешенного строительства на земельном участке                                   с кадастровым номером 26:12:022601:565 по адресу: Российская Федерация, Ставропольский край, г. Ставрополь, проезд Чапаевский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Предоставить (отказать в предоставлении) разрешение на отклонение от предельных параметров разрешенного строительства на земельном участке с кадастровым номером 26:12:022601:565 в части увеличения предельного количества этажей здания до 11 этажей                    (этажность – 8), по адресу: Российская Федерация, Ставропольский край,                          г. Ставрополь, проезд Чапаевский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7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9:45:00Z</dcterms:created>
  <dc:creator>SokoAL</dc:creator>
  <dc:description/>
  <cp:keywords/>
  <dc:language>en-US</dc:language>
  <cp:lastModifiedBy>Толчева Юлия Валерьевна</cp:lastModifiedBy>
  <cp:lastPrinted>2021-12-10T12:19:00Z</cp:lastPrinted>
  <dcterms:modified xsi:type="dcterms:W3CDTF">2022-02-25T09:28:00Z</dcterms:modified>
  <cp:revision>6</cp:revision>
  <dc:subject/>
  <dc:title>Приложение 3</dc:title>
</cp:coreProperties>
</file>